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017 153</w:t>
      </w:r>
    </w:p>
    <w:p>
      <w:pPr>
        <w:pStyle w:val="Heading1"/>
        <w:ind w:hanging="0"/>
        <w:rPr/>
      </w:pPr>
      <w:r>
        <w:rPr/>
        <w:t>Együttműködési Megállapodás az Akciócsoport tervezési területén tevékenykedő művészeti vagy alkotócsoportok vagy helyi termékek előállításával foglalkozók részvételéről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MVH regisztrációs szám: 10043913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azonosító: 1 017 15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jogcím megnevezése: Rendezvén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megnevezése: Települési rendezvények és táborok támoga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</w:rPr>
        <w:t xml:space="preserve">Amely létrejött a mai napon az alábbi Felek között, a következő célokkal és feltételekkel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1. Pályáz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8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gyfél-regisztrációs szá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2. Együttműködő partner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3. Pályázó kijelenti, hogy Együttműködő partnerrel az Európai Mezőgazdasági Vidékfejlesztési Alapból az Új Magyarország Vidékfejlesztési Program keretében kihirdetésre került Leader rendelet _______________jogcímébe beadandó kérelemben leírtaknak megfelelően Együttműködő partnerrel együttműködi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4. A pályázat együttműködésének tárgya, együttműködés időtartama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5</w:t>
      </w:r>
      <w:r>
        <w:rPr/>
        <w:t>. Pályázó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6</w:t>
      </w:r>
      <w:r>
        <w:rPr/>
        <w:t>. Együttműködő partner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7. Jelen Megállapodás nem kizárólagos érvényű, Pályázó más Együttműködő partner szolgáltatásait is igénybe veheti, Együttműködő partner pedig másokkal is hasonló tartamú Megállapodást köth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8. Jelen Megállapodás két (2) eredeti példányban készült és két (2) oldalt tartalm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ind w:hanging="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73"/>
        <w:gridCol w:w="2274"/>
        <w:gridCol w:w="2392"/>
      </w:tblGrid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ályázó aláírása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Együttműködő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ner aláírása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hanging="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41:00Z</dcterms:created>
  <dc:creator>FVM</dc:creator>
  <dc:description/>
  <cp:keywords/>
  <dc:language>en-US</dc:language>
  <cp:lastModifiedBy>jurinkaa</cp:lastModifiedBy>
  <dcterms:modified xsi:type="dcterms:W3CDTF">2011-07-20T12:49:00Z</dcterms:modified>
  <cp:revision>4</cp:revision>
  <dc:subject/>
  <dc:title>                                     </dc:title>
</cp:coreProperties>
</file>