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 017 467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 xml:space="preserve">Nyilatkoza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eboldal létrehozása esetén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MVH regisztrációs szám: 10043913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azonosító: 1 017 46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Vállalkozás alapú fejl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megnevezése: Települési média fejlesztése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 xml:space="preserve">Alulírott </w:t>
        <w:tab/>
        <w:t xml:space="preserve">(név), mint a </w:t>
        <w:tab/>
        <w:t xml:space="preserve">(szervezet/vállalkozás neve) </w:t>
      </w:r>
      <w:r>
        <w:rPr>
          <w:i/>
          <w:iCs/>
          <w:sz w:val="24"/>
        </w:rPr>
        <w:t xml:space="preserve">(székhely/lakóhely: </w:t>
        <w:tab/>
        <w:t>, ügyfélregisztrációs szám:</w:t>
        <w:tab/>
        <w:t>, adószám/adóazonosító jel:</w:t>
        <w:tab/>
        <w:t>)</w:t>
      </w:r>
      <w:r>
        <w:rPr>
          <w:sz w:val="24"/>
        </w:rPr>
        <w:t xml:space="preserve"> képviseletére jogosult és </w:t>
      </w:r>
      <w:r>
        <w:rPr>
          <w:color w:val="000000"/>
          <w:sz w:val="24"/>
        </w:rPr>
        <w:t>a</w:t>
      </w:r>
      <w:r>
        <w:rPr>
          <w:sz w:val="24"/>
        </w:rPr>
        <w:t xml:space="preserve"> </w:t>
        <w:tab/>
      </w:r>
      <w:r>
        <w:rPr>
          <w:color w:val="FF0000"/>
          <w:sz w:val="24"/>
        </w:rPr>
        <w:t>.</w:t>
      </w:r>
      <w:r>
        <w:rPr>
          <w:sz w:val="24"/>
        </w:rPr>
        <w:t>című pályázat benyújtója, büntetőjogi felelősségem tudatában nyilatkozom: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A fejlesztés tárgyát képező weboldalról közvetlenül elérhetővé teszem a Déli Napfény Nonprofit Kft. weboldalát.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Cégszer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8:00Z</dcterms:created>
  <dc:creator>user2</dc:creator>
  <dc:description/>
  <cp:keywords/>
  <dc:language>en-US</dc:language>
  <cp:lastModifiedBy>jurinkaa</cp:lastModifiedBy>
  <dcterms:modified xsi:type="dcterms:W3CDTF">2011-07-20T13:00:00Z</dcterms:modified>
  <cp:revision>2</cp:revision>
  <dc:subject/>
  <dc:title/>
</cp:coreProperties>
</file>