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  <w:r>
        <w:rPr>
          <w:b/>
          <w:bCs/>
          <w:smallCaps/>
          <w:sz w:val="28"/>
          <w:szCs w:val="28"/>
        </w:rPr>
        <w:t>1 017 467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 xml:space="preserve">Nyilatkoza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fejlesztést követően a Déli Napfény Nonprofit Kft. (Helyi Akciócsoport) tervezési területén lévő települések bemutatásáró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46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Települési média fejlesztése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 xml:space="preserve">(székhely/lakóhely: </w:t>
        <w:tab/>
        <w:t>, ügyfélregisztrációs szám:</w:t>
        <w:tab/>
        <w:t>, 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 xml:space="preserve">A fejlesztést érintő médium rendszeres megjelenésű. Vállalom, hogy a Déli Napfény Nonprofit Kft. (Helyi Akciócsoport) tervezési területének településeinek minimum 50 %-áról, azaz minimum hat településről minden hónapban hírt szolgáltatok.        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6:00Z</dcterms:created>
  <dc:creator>user2</dc:creator>
  <dc:description/>
  <cp:keywords/>
  <dc:language>en-US</dc:language>
  <cp:lastModifiedBy>jurinkaa</cp:lastModifiedBy>
  <dcterms:modified xsi:type="dcterms:W3CDTF">2011-07-20T12:59:00Z</dcterms:modified>
  <cp:revision>2</cp:revision>
  <dc:subject/>
  <dc:title/>
</cp:coreProperties>
</file>