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tbl>
      <w:tblPr>
        <w:tblW w:w="8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</w:tblGrid>
      <w:tr>
        <w:trPr/>
        <w:tc>
          <w:tcPr>
            <w:tcW w:w="86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7 382</w:t>
            </w:r>
          </w:p>
          <w:p>
            <w:pPr>
              <w:pStyle w:val="Heading1"/>
              <w:ind w:hanging="0"/>
              <w:rPr/>
            </w:pPr>
            <w:r>
              <w:rPr/>
              <w:t>Együttműködési Megállapodás helyi piacok kialakítása, felújítása esetén helyi termelőkkel</w:t>
            </w:r>
          </w:p>
          <w:p>
            <w:pPr>
              <w:pStyle w:val="Normal"/>
              <w:rPr>
                <w:lang w:eastAsia="hu-HU"/>
              </w:rPr>
            </w:pPr>
            <w:r>
              <w:rPr>
                <w:lang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HACS név: Déli Napfény Nonprofit Kft.</w:t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MVH regisztrációs szám: 10043913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azonosító: 1 017 3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élterület jogcím megnevezése: Közösségi célú fejleszt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élterület megnevezése: Kulturális értékek megőrzése és megismertetés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mely létrejött a mai napon az alábbi Felek között, a következő célokkal és feltételekkel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Pályázó: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4"/>
              <w:gridCol w:w="5196"/>
            </w:tblGrid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Ügyfél-regisztrációs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szám</w:t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s fax</w:t>
                  </w:r>
                </w:p>
              </w:tc>
              <w:tc>
                <w:tcPr>
                  <w:tcW w:w="5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Együttműködő partner: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4"/>
              <w:gridCol w:w="5226"/>
            </w:tblGrid>
            <w:tr>
              <w:trPr>
                <w:trHeight w:val="460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Név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Cím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pcsolattartó személy neve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dóazonosító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elefonszám é</w:t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</w:t>
                  </w:r>
                  <w:r>
                    <w:rPr>
                      <w:b/>
                      <w:sz w:val="20"/>
                    </w:rPr>
                    <w:t>fax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E-mail cím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5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-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4. A pályázat együttműködésének tárgya, együttműködés időtartama: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/>
              <w:tc>
                <w:tcPr>
                  <w:tcW w:w="8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5. Pályázó vállalja: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/>
              <w:tc>
                <w:tcPr>
                  <w:tcW w:w="8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6. Együttműködő partner vállalja: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0"/>
            </w:tblGrid>
            <w:tr>
              <w:trPr/>
              <w:tc>
                <w:tcPr>
                  <w:tcW w:w="8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. Jelen Megállapodás nem kizárólagos érvényű, Pályázó más Együttműködő partner szolgáltatásait is igénybe veheti, Együttműködő partner pedig másokkal is hasonló tartamú Megállapodást köth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. Jelen Megállapodás két (2) eredeti példányban készült és két (2) oldalt tartalma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300" w:leader="dot"/>
                <w:tab w:val="left" w:pos="9000" w:leader="dot"/>
              </w:tabs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Kelt:…………………, 2011. év………hó……..nap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8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7"/>
              <w:gridCol w:w="1967"/>
              <w:gridCol w:w="1968"/>
              <w:gridCol w:w="2298"/>
            </w:tblGrid>
            <w:tr>
              <w:trPr/>
              <w:tc>
                <w:tcPr>
                  <w:tcW w:w="21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ályázó aláírása</w:t>
                  </w:r>
                </w:p>
              </w:tc>
              <w:tc>
                <w:tcPr>
                  <w:tcW w:w="19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Együttműködő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artner aláírása</w:t>
                  </w:r>
                </w:p>
              </w:tc>
            </w:tr>
            <w:tr>
              <w:trPr/>
              <w:tc>
                <w:tcPr>
                  <w:tcW w:w="21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6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298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1:00Z</dcterms:created>
  <dc:creator>user2</dc:creator>
  <dc:description/>
  <cp:keywords/>
  <dc:language>en-US</dc:language>
  <cp:lastModifiedBy>jurinkaa</cp:lastModifiedBy>
  <dcterms:modified xsi:type="dcterms:W3CDTF">2011-07-21T14:03:00Z</dcterms:modified>
  <cp:revision>6</cp:revision>
  <dc:subject/>
  <dc:title/>
</cp:coreProperties>
</file>