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</w:tblGrid>
      <w:tr>
        <w:trPr/>
        <w:tc>
          <w:tcPr>
            <w:tcW w:w="86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7 580</w:t>
            </w:r>
          </w:p>
          <w:p>
            <w:pPr>
              <w:pStyle w:val="Heading1"/>
              <w:ind w:hanging="0"/>
              <w:rPr/>
            </w:pPr>
            <w:r>
              <w:rPr/>
              <w:t>Együttműködési Megállapodás önkormányzati, civil, vállalkozói szektor bevonásával</w:t>
            </w:r>
          </w:p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HACS név: Déli Napfény Nonprofit Kft.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MVH regisztrációs szám: 10043913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élterület azonosító: 1 017 5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élterület jogcím megnevezése: Vállalkozás alapú fejleszt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élterület megnevezése: A Déli Napfény Nonprofit Kft. tervezési területén innovatív megoldások támogatás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mely létrejött a mai napon az alábbi Felek között, a következő célokkal és feltételekkel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Pályázó:</w:t>
            </w:r>
          </w:p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9"/>
              <w:gridCol w:w="5246"/>
            </w:tblGrid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év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ím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Ügyfél-regisztrációs szám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elefonszám és fax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-mail cím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pcsolattartó személy neve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-mail cím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elefonszám és fax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Együttműködő partner:</w:t>
            </w:r>
          </w:p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0"/>
              <w:gridCol w:w="5235"/>
            </w:tblGrid>
            <w:tr>
              <w:trPr>
                <w:trHeight w:val="438" w:hRule="atLeast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év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ím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pcsolattartó személy neve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elefonszám és fax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-mail cím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3. Pályázó kijelenti, hogy Együttműködő partnerrel az Európai Mezőgazdasági Vidékfejlesztési Alapból az Új Magyarország Vidékfejlesztési Program keretében kihirdetésre került Leader rendelet _______________jogcímébe beadandó kérelemben leírtaknak megfelelően Együttműködő partnerrel együttműködik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4. A pályázat együttműködésének tárgya, együttműködés időtartama:</w:t>
            </w:r>
          </w:p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5"/>
            </w:tblGrid>
            <w:tr>
              <w:trPr/>
              <w:tc>
                <w:tcPr>
                  <w:tcW w:w="8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5. Pályázó vállalja:</w:t>
            </w:r>
          </w:p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5"/>
            </w:tblGrid>
            <w:tr>
              <w:trPr/>
              <w:tc>
                <w:tcPr>
                  <w:tcW w:w="8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6. Együttműködő partner vállalja:</w:t>
            </w:r>
          </w:p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5"/>
            </w:tblGrid>
            <w:tr>
              <w:trPr/>
              <w:tc>
                <w:tcPr>
                  <w:tcW w:w="8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. Jelen Megállapodás nem kizárólagos érvényű, Pályázó más Együttműködő partner szolgáltatásait is igénybe veheti, Együttműködő partner pedig másokkal is hasonló tartamú Megállapodást köth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. Jelen Megállapodás két (2) eredeti példányban készült és két (2) oldalt tartalma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Kelt:…………………, 2011. év………hó……..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0"/>
              <w:gridCol w:w="2019"/>
              <w:gridCol w:w="2020"/>
              <w:gridCol w:w="2246"/>
            </w:tblGrid>
            <w:tr>
              <w:trPr/>
              <w:tc>
                <w:tcPr>
                  <w:tcW w:w="21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ályázó aláírása</w:t>
                  </w:r>
                </w:p>
              </w:tc>
              <w:tc>
                <w:tcPr>
                  <w:tcW w:w="201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gyüttműködő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artner aláírása</w:t>
                  </w:r>
                </w:p>
              </w:tc>
            </w:tr>
            <w:tr>
              <w:trPr/>
              <w:tc>
                <w:tcPr>
                  <w:tcW w:w="21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1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4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LfejChar">
    <w:name w:val="Élőfej Char"/>
    <w:basedOn w:val="Bekezdsalapbettpusa"/>
    <w:qFormat/>
    <w:rPr>
      <w:rFonts w:eastAsia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user2</dc:creator>
  <dc:description/>
  <dc:language>en-US</dc:language>
  <cp:lastModifiedBy>user2</cp:lastModifiedBy>
  <dcterms:modified xsi:type="dcterms:W3CDTF">2011-09-15T12:36:00Z</dcterms:modified>
  <cp:revision>2</cp:revision>
  <dc:subject/>
  <dc:title/>
</cp:coreProperties>
</file>