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1 017 580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8"/>
                <w:szCs w:val="28"/>
              </w:rPr>
              <w:t>Nyilatkozat környezettudatosságról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/>
            </w:pPr>
            <w:r>
              <w:rPr/>
              <w:t>HACS név: Déli Napfény Nonprofit Kft.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/>
            </w:pPr>
            <w:r>
              <w:rPr/>
              <w:t>MVH regisztrációs szám: 1004391399</w:t>
            </w:r>
          </w:p>
          <w:p>
            <w:pPr>
              <w:pStyle w:val="Normal"/>
              <w:jc w:val="center"/>
              <w:rPr/>
            </w:pPr>
            <w:r>
              <w:rPr/>
              <w:t>Célterület azonosító: 1 017 580</w:t>
            </w:r>
          </w:p>
          <w:p>
            <w:pPr>
              <w:pStyle w:val="Normal"/>
              <w:jc w:val="center"/>
              <w:rPr/>
            </w:pPr>
            <w:r>
              <w:rPr/>
              <w:t>Célterület jogcím megnevezése: Vállalkozás alapú fejlesztés</w:t>
            </w:r>
          </w:p>
          <w:p>
            <w:pPr>
              <w:pStyle w:val="Normal"/>
              <w:jc w:val="center"/>
              <w:rPr/>
            </w:pPr>
            <w:r>
              <w:rPr/>
              <w:t>Célterület megnevezése: A Déli Napfény Nonprofit Kft. tervezési területén innovatív megoldások támogatása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z w:val="24"/>
                <w:szCs w:val="28"/>
              </w:rPr>
            </w:pPr>
            <w:r>
              <w:rPr>
                <w:b/>
                <w:bCs/>
                <w:smallCap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/>
            </w:pPr>
            <w:r>
              <w:rPr>
                <w:sz w:val="24"/>
              </w:rPr>
              <w:t xml:space="preserve">Alulírott </w:t>
              <w:tab/>
              <w:t xml:space="preserve">(név), mint a </w:t>
              <w:tab/>
              <w:t xml:space="preserve">(szervezet/vállalkozás neve) </w:t>
            </w:r>
            <w:r>
              <w:rPr>
                <w:i/>
                <w:iCs/>
                <w:sz w:val="24"/>
              </w:rPr>
              <w:t xml:space="preserve">(székhely/lakóhely: </w:t>
              <w:tab/>
              <w:t>, ügyfélregisztrációs szám:</w:t>
              <w:tab/>
              <w:t>, ………………………..adószám/adóazonosító jel:</w:t>
              <w:tab/>
              <w:t>)</w:t>
            </w:r>
            <w:r>
              <w:rPr>
                <w:sz w:val="24"/>
              </w:rPr>
              <w:t xml:space="preserve"> képviseletére jogosult és </w:t>
            </w:r>
            <w:r>
              <w:rPr>
                <w:color w:val="000000"/>
                <w:sz w:val="24"/>
              </w:rPr>
              <w:t>a</w:t>
            </w:r>
            <w:r>
              <w:rPr>
                <w:sz w:val="24"/>
              </w:rPr>
              <w:t xml:space="preserve"> </w:t>
              <w:tab/>
            </w:r>
            <w:r>
              <w:rPr>
                <w:color w:val="FF0000"/>
                <w:sz w:val="24"/>
              </w:rPr>
              <w:t>.</w:t>
            </w:r>
            <w:r>
              <w:rPr>
                <w:sz w:val="24"/>
              </w:rPr>
              <w:t>című pályázat benyújtója, büntetőjogi felelősségem tudatában nyilatkozom: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 megfelelő helyre, kérjük tegyen X-et!             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 projekt megvalósítása megújuló energia hasznosítást céloz meg, illetve tartalmazza a környezettudatosság alapelemeit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 projekt megvalósítása nem megújuló energia hasznosítást céloz meg, illetve nem tartalmazza a környezettudatosság alapelemeit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Kelt:…………………, 2011. év………hó……..nap</w:t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  <w:t>………………………………..</w:t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  <w:t>Cégszerű aláírás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user2</dc:creator>
  <dc:description/>
  <dc:language>en-US</dc:language>
  <cp:lastModifiedBy>user2</cp:lastModifiedBy>
  <dcterms:modified xsi:type="dcterms:W3CDTF">2011-09-15T12:36:00Z</dcterms:modified>
  <cp:revision>2</cp:revision>
  <dc:subject/>
  <dc:title/>
</cp:coreProperties>
</file>