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>1 017 405</w:t>
      </w:r>
    </w:p>
    <w:p>
      <w:pPr>
        <w:pStyle w:val="Normal"/>
        <w:ind w:left="354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MVH regisztrációs szám: 100439139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élterület azonosító: 1 017 40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élterület jogcím megnevezése: Vállalkozás alapú fejl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élterület megnevezése: Helyi termékek, szolgáltatások fejlesztés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zándéknyilatkoza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Alulírott (név, anyja neve, lakcím, ügyfél-regisztrációs szám) ……………………………………………………………………………………………………………………………………………………………………………………………………. az alábbiakban úgy nyilatkozom, hogy …………………….számú (HPME azonosító) ………………………………………jogcímben beadott pályázatomban foglaltak alapján büntetőjogi felelősségem tudatában kijelentem, hogy a fejlesztés helyi termék előállítására/ feldolgozására/értékesítésére irányul. (A megfelelő rész aláhúzandó!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helyi termék: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/>
      </w:pPr>
      <w:r>
        <w:rPr>
          <w:rFonts w:cs="ArialMT;Arial"/>
          <w:sz w:val="24"/>
          <w:lang w:bidi="bn-IN"/>
        </w:rPr>
        <w:t>A helyi termék/ek megjelölése, rövid ismertetése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autoSpaceDE w:val="false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rPr>
          <w:rFonts w:cs="ArialMT;Arial"/>
          <w:sz w:val="24"/>
          <w:lang w:bidi="bn-IN"/>
        </w:rPr>
      </w:pPr>
      <w:r>
        <w:rPr>
          <w:rFonts w:cs="ArialMT;Arial"/>
          <w:sz w:val="24"/>
          <w:lang w:bidi="bn-IN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                                                                           …</w:t>
      </w:r>
      <w:r>
        <w:rPr>
          <w:sz w:val="24"/>
        </w:rPr>
        <w:t>..………………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ályázó aláírása                                                                          Együttműködő partner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aláír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6:00Z</dcterms:created>
  <dc:creator>user2</dc:creator>
  <dc:description/>
  <cp:keywords/>
  <dc:language>en-US</dc:language>
  <cp:lastModifiedBy>jurinkaa</cp:lastModifiedBy>
  <dcterms:modified xsi:type="dcterms:W3CDTF">2011-07-20T12:57:00Z</dcterms:modified>
  <cp:revision>2</cp:revision>
  <dc:subject/>
  <dc:title/>
</cp:coreProperties>
</file>