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 017 481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Nyilatkozat látogathatóságról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48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Bemutató gazdaságok támogatása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 xml:space="preserve">(székhely/lakóhely: </w:t>
        <w:tab/>
        <w:t>, ügyfélregisztrációs szám:</w:t>
        <w:tab/>
        <w:t>, 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 arról, hogy a pályázatom tárgyát képező tartalom tekintetében az alábbiak szerint vállalom a fejlesztés által létrejött beruházás nyitva tartását</w:t>
      </w:r>
      <w:r>
        <w:rPr/>
        <w:t>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>A megfelelő helyre, kérjük tegyen X-e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dot"/>
          <w:tab w:val="left" w:pos="9000" w:leader="dot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 xml:space="preserve">Egy évben 365 nap közül 60 napon látogatható                                      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 xml:space="preserve">Egy évben 365 nap közül 61-70 napon látogatható                                 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 xml:space="preserve">Egy évben 365 nap közül 71-80 napon látogatható                                 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Egy évben 365 nap közül több, mint 80 napon látogatható                    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2:00Z</dcterms:created>
  <dc:creator>user2</dc:creator>
  <dc:description/>
  <cp:keywords/>
  <dc:language>en-US</dc:language>
  <cp:lastModifiedBy>jurinkaa</cp:lastModifiedBy>
  <dcterms:modified xsi:type="dcterms:W3CDTF">2011-07-20T13:07:00Z</dcterms:modified>
  <cp:revision>2</cp:revision>
  <dc:subject/>
  <dc:title/>
</cp:coreProperties>
</file>